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Приложение 24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вшинов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firstLine="709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firstLine="709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шиновский район расположен в северо-западной части Тверской области, граничит на север в Вышневолоцким районом, на востоке – Торжокским, на юге – со Старицким, на юго-востоке – с Селижаровским, на востоке – с Осташковским и на северо-востоке – Фировским районами Тверской обла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Кувшиновского района – 1,9 тыс. кв. к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1.2012 – 15,2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ивный центр района – г. Кувшиново. Город расположен на стрелке рек Осуга и Негоч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района  входят 12 сельских поселений и 1 городское поселение Кувшиново. Сельские поселения насчитывают 165 населё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вшиновский район располагает земельными, лесными, водными ресурсами. Из полезных ископаемых – месторождения торфа. Земельных ресурсов насчитывается 187,4 тыс. га. Среди почв преобладают дерново-подзолистые и дерново-среднеподзолист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родным ресурсом района являются леса. Лесные массивы покрывают две трети территории района. Район расположен в зоне перехода южной тайги к смешанным, хвойно-широколиственным лесам. В основном они сосредоточены в западной части. В настоящее время ими занято 84 тыс. га. Характерные представители лесов – ель, берёза, ольха. На территории района расположено 5 лесничеств и 2 заказ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ный ресурс  составляют реки и Негочанское водохранилище. Всего 538 га водной глади.  Многие реки берут начало на Цнинском поднятии: здесь находятся истоки Цны, Большой Коши, Поведи и Осуги. Реки узкие, с медленным теч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имеется более 20 торфяных  болот, из которых основные – Ключевское, Ранцевское и Букшанско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анализ социально-экономического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Численность населения Кувшиновского района по состоянию на 01.01.2012 составляет 15,2 тыс. человек, в том числе сельского населения – 5,3 тыс. человек.   Удельный вес городского населения – 65 %, сельского – 35 %. Из общей численности населения 45 % - мужчины и 55 % - женщины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791"/>
        <w:gridCol w:w="792"/>
        <w:gridCol w:w="791"/>
        <w:gridCol w:w="791"/>
        <w:gridCol w:w="794"/>
      </w:tblGrid>
      <w:tr>
        <w:trPr>
          <w:trHeight w:val="34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на начало  года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ось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 года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4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ая  убыль  населения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ая  убыль /-/,  прирост /+/ (челове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 (на  1000  человек  населени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8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 (на  1000 человек  населени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м неблагополучной демографической ситуации  является низкий показатель  продолжительности жизни. Средняя продолжительность жизни среднестатистического жителя Кувшиновского района в 2011 году составила 67 лет, в том числе - 59 лет у мужчин и 73 года - у женщин.  Естественная убыль населения сокращается за счет снижения смертности. Влияние миграции на демографическую ситуации незначительно, за исключением 2010 года, когда сальдо миграции составило 70 человек и было отрица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нятость населения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Численность  населения трудоспособного  возраста  составляет  57 % от общей численности, моложе трудоспособного возраста – 16,7 %, численность населения старше трудоспособного возраста – 26,3 % от общей  чис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в районе  предприятий целлюлозно-бумажной, лесной и деревообрабатывающей промышленности, а также Каменского целлюлозно-бумажного техникума определило высокую  подготовку и квалификацию  рабочей силы. Несмотря на то, что сегодня многие специалисты заняты в других видах деятельности, общий уровень квалификации кадров в районе остается на достойном уровне.</w:t>
      </w:r>
    </w:p>
    <w:p>
      <w:pPr>
        <w:pStyle w:val="Normal"/>
        <w:ind w:left="2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ынка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965"/>
        <w:gridCol w:w="827"/>
        <w:gridCol w:w="964"/>
        <w:gridCol w:w="965"/>
        <w:gridCol w:w="1240"/>
      </w:tblGrid>
      <w:tr>
        <w:trPr>
          <w:trHeight w:val="82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к 2007 году (%)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траслям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ышл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льское хозяйство, лесное хозя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 и связ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говля и общественное пит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182"/>
              <w:rPr/>
            </w:pPr>
            <w:r>
              <w:rPr/>
              <w:t>- здравоохранение, образование, куль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1.2012 в крупных и средних предприятиях и организациях было занято 3,06 тыс. человек. Уровень регистрируемой безработицы на 01.01.2012 составил 3,4 % от численности экономически активного населения района, хотя присутствует и скрытая безработица, особенно в сельской мест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.Уровень жизни на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Уровень жизни населения Кувшиновского района ниже, чем в среднем по области. Среднедушевой денежный доход за 2010 год составил 6 244 руб. Наибольший удельный вес в структуре денежных доходов населения района приходится на заработную 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среднемесячная заработная плата работников района по полному кругу предприятий составила 13 677 руб., что выше на 6,4%, в сравнении с 2010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чается значительная отраслевая дифференциация заработной платы от 7 954 руб. - в сельском хозяйстве до  17 081 рублей в - ЖКХ,                             17 055 руб. - в промыш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 2011 года отгружено  товаров собственного производства в действующих ценах на сумму более 2 005 млн. руб. Рост объема отгруженных товаров собственного производства (выполненных работ и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редприятиями промышленности к уровню 2010 года составил 117,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мышленный потенциал района сосредоточен на следующих предприятиях: ОАО «Каменская БКФ», ОАО «Каменка», ООО «Каменский ЛПХ», Филиал ОАО «Тверьхлебпром» - Кувшиновский хлебокомбинат, МУП «Кувшиновская швейная фабрика «Виктория», ООО ПП «Агроторфпром»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В связи с жесточайшей конкуренцией на потребительском рынке, сложная ситуация у филиала ОАО «Тверьхлебпром» - Кувшиновского хлебокомбината. В торговых точках района реализуется хлебобулочная продукция тверского, торжокского, вышневолоцкого хлебокомбинатов. Булочные изделия по качеству не могут конкурировать с продукцией этих предприятий. Производство хлебобулочных изделий в натуральном выражении в 2011 году снижено на  50 % к уровню прошлого года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АО «Каменская БКФ» остается основным промышленным предприятием района. Объем производства продукции  за 2011 год  составил 2152 млн. руб.  Индекс промышленного производства к уровню 2010 года составил 123,3 %.  По сравнению с 2004 годом объем выпускаемой продукции увеличился в 1,9 раза. При этом в натуральном выражении выросло производство картона, но значительно сократился объем производства бумаги и прекратился выпуск тетрадей.  Рост объемов производства в денежном выражении происходит на фоне снижения численности работающих. Численность работающих на Каменской БКФ  составляет 66 % от общего числа занятых в промышленности района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гружено продукции промышленными предприят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6"/>
        <w:gridCol w:w="1084"/>
        <w:gridCol w:w="1084"/>
        <w:gridCol w:w="1084"/>
        <w:gridCol w:w="1084"/>
      </w:tblGrid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, работ,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 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7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94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ошло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5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461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пищевых продук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кстильное и швейное произ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ллюлозно-бумажное производство и полиграфическ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6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3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172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, пара и горячей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промышленного производства доминирующее положение занимают обрабатывающие производства,  на долю которого приходится                      99 % общего объема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сельскохозяйственном производстве района занимает растениеводство и молочно-мясное животноводство. Возделываются зерновые, картофель, кормовые культуры. Выращивается скот сычевской, черно-пестрой пород и  мясной породы «шарол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29 953 га сельскохозяйственных угодий, в том числе в сельхозпредприятиях – 24 863 га. В общей долевой и совместной долевой собственности находится 22 709 га, кадастровая стоимость которых составляет 342,8 млн. руб. Права участников долевой собственности на землю не реализованы.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льскохозяйственная техника выработала свой ресурс, общий износ по ряду хозяйств оценивается в 90 %. Крайне низкими темпами осуществляется обновление основных средств и техники. В большинстве хозяйств выбытие основных средств в 2-3 раза превышает  их обновл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работников, занятых в сельскохозяйственном производстве  в сравнении с 2005 годом сократилось с 642  до 274 человек, или на 43 %. Финансовая устойчивость предприятий АПК района продолжает ухудшаться, увеличивается доля убыточных предприятий. Если в 2005 году их доля составляла 50 %, то к 2011 году – уже 80 %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181"/>
        <w:gridCol w:w="1180"/>
        <w:gridCol w:w="1179"/>
        <w:gridCol w:w="1077"/>
      </w:tblGrid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льхозпред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рестьянских  (фермерских) хозяй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чных подсобных хозяй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во всех категориях хозяйств (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 скота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рупный  рогатый  скот (гол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числе  коровы (гол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виньи (гол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молока (тон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мяса (тон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 на  1    корову (к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на сельхозпредприятиях  (человек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(рубле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true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 товаров и услуг</w:t>
      </w:r>
    </w:p>
    <w:p>
      <w:pPr>
        <w:pStyle w:val="Normal"/>
        <w:suppressAutoHyphens w:val="true"/>
        <w:ind w:left="206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Кувшиновском районе на                      1000 жителей в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квартале 2012 года составила 354 кв. м и снизилась по сравнению с соответствующим периодом прошлого года на 5,6 %.</w:t>
      </w:r>
    </w:p>
    <w:p>
      <w:pPr>
        <w:pStyle w:val="Normal"/>
        <w:shd w:fill="FFFFFF" w:val="clear"/>
        <w:tabs>
          <w:tab w:val="left" w:pos="709" w:leader="none"/>
        </w:tabs>
        <w:ind w:right="23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стоящее время ситуация на рынке торговли в Кувшиновском районе стабильная, предприятия и предлагаемый ассортимент продукции удовлетворяют потребности населения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рот розничной торговли</w: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80"/>
        <w:gridCol w:w="810"/>
        <w:gridCol w:w="1080"/>
        <w:gridCol w:w="810"/>
        <w:gridCol w:w="1080"/>
        <w:gridCol w:w="810"/>
        <w:gridCol w:w="1080"/>
        <w:gridCol w:w="851"/>
      </w:tblGrid>
      <w:tr>
        <w:trPr>
          <w:trHeight w:val="557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08 го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09 го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10 г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11 год</w:t>
            </w:r>
          </w:p>
        </w:tc>
      </w:tr>
      <w:tr>
        <w:trPr>
          <w:trHeight w:val="149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07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0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09 году</w:t>
            </w:r>
          </w:p>
        </w:tc>
      </w:tr>
      <w:tr>
        <w:trPr>
          <w:trHeight w:val="5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54" w:hanging="0"/>
              <w:rPr/>
            </w:pPr>
            <w:r>
              <w:rPr/>
              <w:t>Кувшин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вер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103 86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111 36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126 77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142 3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луги общественного питания в районе представляют 21 предприятие: 10 кафе, 2 бара, 9 столовых (общедоступные, школьные,  при предприятиях)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луги бытового обслуживания в районе представляют 33 предприятия: 3 ремонт, окраска, пошив обуви, 1 пошив и ремонт швейных, меховых и кожаных изделий, 1 ремонт и техническое обслуживание бытовой техники,                1 услуги прачечных, 3 ремонт, строительство жилья и других построек.</w:t>
      </w:r>
    </w:p>
    <w:p>
      <w:pPr>
        <w:pStyle w:val="Normal"/>
        <w:widowControl w:val="false"/>
        <w:suppressAutoHyphens w:val="true"/>
        <w:ind w:left="-28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айона зарегистрированы и  осуществляют  деятельность 449 субъектов предпринимательства, из них 348,  или 77 % - это предприниматели без образования юридического лица и 101 предприятие, в том числе: средних – 4; малых – 97, в том числе микропредприятий - 77. 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Среднесписочная численность занятых в малом бизнесе, без учета индивидуальных предпринимателей, составляет  около 1,15 тыс. человек.  Наибольшее количество субъектов малого предпринимательства занято в сферах оптовой и розничной торговли, ремонта автотранспортных средств, мотоциклов, бытовых изделий и предметов личного пользования (56%), транспорта и связи (14%), обрабатывающем производстве (15,5%) – (в основном деревообработка), сельском хозяйстве,  лесном хозяйстве. </w:t>
      </w:r>
    </w:p>
    <w:p>
      <w:pPr>
        <w:pStyle w:val="Style13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мечается недостаточная активность малого предпринимательства в предоставлении бытовых услуг. В районе слабо развиты, либо вообще отсутствуют специализированные предприятия, оказывающие услуги по ремонту и пошиву обуви, одежды, прокату, ремонту и техническому обслуживанию теле- и радиоаппаратуры, услуги по уходу за детьми и больными, Имеется недостаток в услугах химчисток, прачечных (включая мини-прачечные и прачечные самообслуживания).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лым бизнесом не используется богатый историко-культурный потенциал района; выгодное местоположение; возможности, предоставляемые природным ландшафтом. Не используются сферы туризма, организации досуга населения района и проезжающих туристов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suppressAutoHyphens w:val="true"/>
        <w:ind w:lef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порт</w:t>
      </w:r>
    </w:p>
    <w:p>
      <w:pPr>
        <w:pStyle w:val="Normal"/>
        <w:suppressAutoHyphens w:val="tru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вшиновский район находится в стороне от пересекающих Тверскую область транспортных коридоров федерального значения. Тем не менее, по территории района проходят автомобильные дороги 1,  2,  3 классов, железная дорога «Торжок-Осташков», магистральные трубопроводы, высоковольтные ЛЭ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автомобильных дорог, проходящих по территории Кувшиновского района, наибольшую значимость имеют автодороги 1 класса: «Торжок – Осташков»; «Вышний Волочек – Есеновичи – Кувшин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1 класса (по административно-хозяйственному значению) составляет – 84,5 км, 2 класса – 119,2 км, 3 класса – 114,7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межпоселковых автодорог в Кувшиновском районе составляет 318,4 км, в том числе автодорог с покрытием – 97,6 км, или 31 %.</w:t>
      </w:r>
    </w:p>
    <w:p>
      <w:pPr>
        <w:pStyle w:val="ConsPlusNonformat"/>
        <w:widowControl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с автомобильных дорог оценивается на уровне 50 %. </w:t>
      </w:r>
    </w:p>
    <w:p>
      <w:pPr>
        <w:pStyle w:val="ConsPlusNonformat"/>
        <w:widowControl/>
        <w:tabs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язь</w:t>
      </w:r>
    </w:p>
    <w:p>
      <w:pPr>
        <w:pStyle w:val="Normal"/>
        <w:suppressAutoHyphens w:val="tru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на территории района востребованными являются следующие услуги связи: фиксированная телефонная связь, сотовая связь, сеть-Интернет. Основным оператором связи является ОАО «Ростелеком»; кроме этого функционируют четыре оператора, предоставляющих услуги  сотовой связ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Наиболее существенные проблемы со связью наблюдаются в труднодоступных, отдаленных сельских поселениях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внедрение современных информационно-коммуникационных технологий и оборудования для предоставления широкого спектра услуг в данной области с обеспечением качественной и бесперебойной связи, со значительным увеличением числа абонентов.</w:t>
      </w:r>
      <w:r>
        <w:br w:type="page"/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йоне 7 организаций, предоставляющих жилищно-коммунальные услуги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плоснабжение жилищного фонда, объектов соцкультбыта и прочих предприятий обеспечивают 22 котельных, из них 15 муниципальные, которые в качестве топлива используют дрова. Город отапливается от 3-х модульных газовых котель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района реализуется программа газификации. В настоящее время  часть котельных уже переведена на газовое топливо, осуществляется газификация индивидуального жилья. За период с 2005 по 2010 годы в районном центре введено в эксплуатацию 3  газовых котель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ность Кувшиновского района сетями водоснабжения составляет  70 %. Сети водоснабжения имеются в 66 сельских населенных пунктах района. В сельских поселениях имеется 78 артезианских скважин для водоснабжения на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жилищного фонда  Кувшиновского района составляет 473,6 тыс. кв. м, обеспеченность жильем – 31,2 кв. м общей площади на одного жителя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Ежегодно в районе вводится в эксплуатацию по 700-1000  кв. м жилья за счет индивидуального строительства. Строительство нового муниципального жилья в последние годы в районе не осуществляется. Число семей, стоящих в очереди на улучшение жилищных условий,  не уменьшается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ой проблемой в сфере предоставления услуг ЖКХ  является высокая изношенность инженерного оборудования, в первую очередь водопроводных сетей (в отдельных поселениях она достигает 100 %),  и муниципального жилого фонда. Среди проблем ЖКХ района следует отметить наличие задолженности за потребленные услуг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24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left="24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образования Кувшиновского района представлена                               19 образовательными организациями: 7 дошкольных образовательных организаций, 6 общеобразовательных школ, 3  организации дополнительного образования (районный центр детского творчества, детско-юношеская спортивная школа, детская музыкальная шко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474"/>
        <w:gridCol w:w="1474"/>
        <w:gridCol w:w="1474"/>
        <w:gridCol w:w="1341"/>
      </w:tblGrid>
      <w:tr>
        <w:trPr/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разовательной организаци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зовательных организаций (единиц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сел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село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шко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шко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очно-заочного  обучения на базе КСОШ №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а реорганизация муниципальной сети общеобразовательных организаций, путем присоединения к Кувшиновской школе № 1 структурного подразделения классов, расположенных в п. Красный городок; к Кувшиновской школе № 2 структурного подразделения классов, расположенных в д. Борзы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ционального проекта «Образование» все общеобразовательные школы подключены к сети Интернет, базовые школы получили комплекты лабораторного и учеб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школьные образовательные организации перешли на программы нового поко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разовательную сеть района, наряду с муниципальными образовательными организациями, входит государственную образовательную организацию «Специальная (коррекционная школа-интернат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истеме профессионального образования в районе функционируют две организации,  обучение в которых ведется по специальностям, ориентированным на местный рынок труда, а также  3 филиала В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4844" w:hanging="4702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ind w:left="4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здравоохранения представлена следующими медицинскими организациями и лечебно-профилактическими учреждениями: ГБУЗ «Кувшиновская ЦРБ» , </w:t>
      </w:r>
      <w:r>
        <w:rPr>
          <w:sz w:val="28"/>
          <w:szCs w:val="28"/>
          <w:lang w:val="en-US" w:eastAsia="en-US"/>
        </w:rPr>
        <w:t>5 офисов врачей общей практики (семейных врачей)</w:t>
      </w:r>
      <w:r>
        <w:rPr>
          <w:sz w:val="28"/>
          <w:szCs w:val="28"/>
        </w:rPr>
        <w:t xml:space="preserve">, 8 фельдшерско-акушерских пунктов, 1 пункт скор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настоящее время обеспеченность врачебными кадрами и средним медицинским персоналом значительно ниже среднеобластного показателя. </w:t>
      </w:r>
      <w:r>
        <w:rPr>
          <w:sz w:val="28"/>
          <w:szCs w:val="28"/>
        </w:rPr>
        <w:t>В «Кувшиновская ЦРБ» требуются участковый терапевт, анестезиолог-ревматолог,  психиатр-нарколог, врач педиатр, врач общей практики, рентгено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обеспеченности населения услугами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275"/>
        <w:gridCol w:w="851"/>
        <w:gridCol w:w="850"/>
        <w:gridCol w:w="851"/>
        <w:gridCol w:w="850"/>
        <w:gridCol w:w="851"/>
      </w:tblGrid>
      <w:tr>
        <w:trPr>
          <w:trHeight w:val="68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9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вр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среднего медицинского персон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1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врачей на 10 000 ж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61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среднего медицинского персонала на 10 000 ж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растная структура врачебного и сестринского персонала характеризуется значительной долей лиц пенсионного возраста - старше 55 лет – 2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ситуации с кадрами проводится профориентационная работа в школах, по целевым направлениям в Тверской государственной медицинской академии обучается 13 человек. Для  привлечения в район врачебных кадров решается вопрос обеспечения жиль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проблемой является слабая материально-техническая б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9"/>
        <w:gridCol w:w="1233"/>
        <w:gridCol w:w="821"/>
        <w:gridCol w:w="822"/>
        <w:gridCol w:w="821"/>
        <w:gridCol w:w="822"/>
        <w:gridCol w:w="728"/>
      </w:tblGrid>
      <w:tr>
        <w:trPr>
          <w:trHeight w:val="657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95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медицинских организа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нич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булаторно-поликлинически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5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офисов врачей общей практики (семейных врачей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больничных койко-м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83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, койко-мест дневного стациона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ность населения:</w:t>
            </w:r>
          </w:p>
          <w:p>
            <w:pPr>
              <w:pStyle w:val="Normal"/>
              <w:rPr/>
            </w:pPr>
            <w:r>
              <w:rPr/>
              <w:t>больничными койко-места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10 000 на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4844" w:hanging="4702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tabs>
          <w:tab w:val="clear" w:pos="709"/>
          <w:tab w:val="left" w:pos="142" w:leader="none"/>
        </w:tabs>
        <w:ind w:left="4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ых учреждений культуры входят: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районный центр досуга, 12 сельских Домов культуры; 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jc w:val="both"/>
        <w:rPr/>
      </w:pPr>
      <w:r>
        <w:rPr>
          <w:sz w:val="28"/>
          <w:szCs w:val="28"/>
        </w:rPr>
        <w:t>- музей дворянского рода Бакуниных в с. Прямухи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иблиотечная система района представлена 16 библиотеками. Из них  центральная библиотека и детское отделение в городском поселении  и                      14 библиотек в сельских поселения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ежный цен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 году в районе постоянно  действуют 83 клубных формирования, из них в сельской местности - 65, где возможность для самореализации нашли 1 06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жителей Кувшинова работают 18 кружков художественной самодеятельности, клубов по интерес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Прямухино  работает единственный в мире музей  Бакуниных. В минувшем году его посетителями стали более 1 571 человека, проведено                        58 экскурс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 г. Кувшиново имеется музей ОАО «Каменская бумажно-картонная фабрик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4844" w:hanging="45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ind w:left="48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в Кувшиновском муниципальном районе зарегистрировано           4 786 человек пенсионного возраста, или 31,5 % от населения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ий размер начисленной пенсии составил в 2011 году                                      7 619,62 руб., а величина прожиточного минимума пенсионеров за 2011 год – 4 862,13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социаль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20"/>
        <w:gridCol w:w="1020"/>
        <w:gridCol w:w="1021"/>
        <w:gridCol w:w="1020"/>
        <w:gridCol w:w="1021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 (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 пенсионеров (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начисленной пенсии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,6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азначенных месячных пенсий (в % к предыдущему году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на учете в ТОСЗ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мов-интернатов для престарелых (единиц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4844" w:hanging="4560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боты в области физической культуры и спорта является привлечение жителей района к занятиям физкультурой и спортом и приобщение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развитие физической культуры и спорта в районе представлены ниже в табл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924"/>
        <w:gridCol w:w="924"/>
        <w:gridCol w:w="944"/>
        <w:gridCol w:w="906"/>
        <w:gridCol w:w="924"/>
      </w:tblGrid>
      <w:tr>
        <w:trPr>
          <w:trHeight w:val="546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88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портивных сооружений -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(единиц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е сооружения (единиц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ы (единиц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-юношеские спортивные школы (единиц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занимающихся в ДЮСШ (человек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546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имающихся физической культурой и спортом, всего (тыс. человек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>
          <w:trHeight w:val="849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систематически занимающегося физической культурой и спортом (%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4844" w:hanging="4560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еступност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вшиновском муниципальном районе уделяется большое внимание снижению уровня преступ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40"/>
        <w:gridCol w:w="1083"/>
        <w:gridCol w:w="1083"/>
        <w:gridCol w:w="1083"/>
        <w:gridCol w:w="991"/>
      </w:tblGrid>
      <w:tr>
        <w:trPr>
          <w:trHeight w:val="5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5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еступлений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кие и особо тяжкие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жи, всего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вартирные кражи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 совершенных несовершеннолетними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шествий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о преступлений (единиц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44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азвитие экономики и социальной сферы Кувшиновского муниципального района в 2011 году было направлено 351,8 млн. руб. инвестиций в фактически действующих ценах, что на 185,8 млн. руб. выше уровня предшествующе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ой рост связан с вложениями в развитие предприятия ОАО «Каменская БКФ», где инвестиции составили 304 431 тыс. руб. и направлены на установку новой бумагоделательной машины БДМ № 7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 xml:space="preserve"> компании «</w:t>
      </w:r>
      <w:r>
        <w:rPr>
          <w:sz w:val="28"/>
          <w:szCs w:val="28"/>
          <w:lang w:val="en-US"/>
        </w:rPr>
        <w:t>UPM</w:t>
      </w:r>
      <w:r>
        <w:rPr>
          <w:sz w:val="28"/>
          <w:szCs w:val="28"/>
        </w:rPr>
        <w:t xml:space="preserve">» Финляндия (сметная стоимость 3 451 млн. руб.); а также с реконструкцией  очистных сооружений - 107 млн. 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йоне завершена разработка Инвестиционного паспорта Кувшиновского района. </w:t>
      </w:r>
      <w:r>
        <w:rPr>
          <w:bCs/>
          <w:sz w:val="28"/>
          <w:szCs w:val="28"/>
        </w:rPr>
        <w:t>После презентации паспорта появился инвестор, пожелавший участвовать в освоении месторождения в д. Могилевке для производства песчано-гравийной смеси Инвестиции составят порядка                        10 млн. 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финансово-бюджетной сфере характеризуется низким уровнем собственных доходов бюджета, в том числе налоговых и неналоговых поступлений, дотационностью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851"/>
        <w:gridCol w:w="1134"/>
        <w:gridCol w:w="850"/>
        <w:gridCol w:w="1102"/>
        <w:gridCol w:w="741"/>
        <w:gridCol w:w="1049"/>
        <w:gridCol w:w="794"/>
      </w:tblGrid>
      <w:tr>
        <w:trPr>
          <w:trHeight w:val="1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тыс. рубле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(%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тыс. рублей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8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-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-ность по отменен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-ния имущества, находящегося в муници-пальной соб-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0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-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труктуре доходов района основная доля приходилась на средства, полученные в рамках безвозмездных поступлений от других бюджетов бюджетной системы РФ, – в 2011 году - 67,7 %. В структуре налоговых и неналоговых доходов консолидированного бюджета наибольший удельный вес занимают поступления от налога на доходы физических лиц (58,5 % в 2011 году). К уровню 2009 года поступления по данному источнику возросли на 22,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Кувшиновского  района основную часть составляют затраты на содержание объектов социальной сферы. Наибольшие расходы в 2011 году произошли по разделу «Образование» - 44 %, расходы на здравоохранение составили 12,9 %, на культуру и искусство – 6,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о настоящего времени нерешенной, но самой актуальной, остается проблема недостаточности доходных источников местных бюджетов для осуществления в полной мере законодательно закрепленных расход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вшинов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  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тратегической целью развития района является создание условий для формирования эффективной  экономики муниципального района и его поселений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719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ться данная цель будет за счет реализации указанных ниже мероприятий.</w:t>
      </w:r>
    </w:p>
    <w:p>
      <w:pPr>
        <w:pStyle w:val="Heading"/>
        <w:ind w:left="-142" w:firstLine="14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роприятия по социально- экономическому развитию муниципального образования Кувшиновский район </w:t>
      </w:r>
    </w:p>
    <w:p>
      <w:pPr>
        <w:pStyle w:val="Heading"/>
        <w:ind w:left="-142" w:firstLine="142"/>
        <w:rPr>
          <w:b w:val="false"/>
          <w:b w:val="false"/>
          <w:szCs w:val="28"/>
        </w:rPr>
      </w:pPr>
      <w:r>
        <w:rPr>
          <w:b w:val="false"/>
          <w:szCs w:val="28"/>
        </w:rPr>
        <w:t>на 2013 - 2020 годы</w:t>
      </w:r>
    </w:p>
    <w:p>
      <w:pPr>
        <w:pStyle w:val="Heading"/>
        <w:ind w:left="-142" w:firstLine="14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81"/>
        <w:gridCol w:w="156"/>
        <w:gridCol w:w="1418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мероприяти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реал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ческая цель: 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ь 1: Повышение уровня и качества жизни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дача 1: Снижение уровня безработицы, обеспечение роста реальной заработной платы 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т доходов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Проведение систематического мониторинга уровня заработной платы по отраслям экономики и хозяйствующим субъектам с целью выявления  и своевременного реагирования на появление негативных тенде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2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Обеспечение устойчивого роста реальной заработной платы, снижение уровня ее дифференциации по отраслям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коном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Проведение ежеквартальных заседаний комиссии по вопросам соблюдения трудовых прав и легализации доходов участников рынка труда в Кувшин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Улучшение качества жизни, снижение уровня бедности. Формирование понимания у граждан об их собственной ответственности за размер будущей пенсии, социальных выплат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Проведение переговоров с работодателями по вопросам:</w:t>
            </w:r>
          </w:p>
          <w:p>
            <w:pPr>
              <w:pStyle w:val="Report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допущения задолженности по выплате заработной платы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 xml:space="preserve">– </w:t>
            </w:r>
            <w:r>
              <w:rPr/>
              <w:t>заключения соглашений о социальном партнерстве и коллективных договоров в части установления наемным работникам минимального месячного размера оплаты труда на уровне регионального соглашения о минимальной заработной плате в Тве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Совершенствование системы оплаты труда работников бюджетной сферы с целью  приближения ее к уровню  заработной платы  в производственных отраслях.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Переход в полном объеме на новые системы оплаты труда  работников бюджетной сферы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Повышение общего уровня оплаты труда работников бюджетной сферы района, мотивации работников к качественному труду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Занятость населения.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Снижение напряженности на рынке тр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3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2"/>
        <w:gridCol w:w="3579"/>
        <w:gridCol w:w="1332"/>
        <w:gridCol w:w="14"/>
        <w:gridCol w:w="1418"/>
        <w:gridCol w:w="815"/>
        <w:gridCol w:w="3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Реализация муниципальной программы «Содействие временной занятости безработных и ищущих работу граждан Кувшиновского района Тве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Повышение уровня трудоустройства и трудовой мотивации безработных и ищущих работу граждан за счет создания временных рабочих мест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дача 2: Бюджетная политика. Рост доходов бюджета.   Обеспечение исполнения социальных обяза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«Комплексной программы по повышению эффективности использования бюджетных средств и увеличению налоговых и неналоговых доходов бюджета района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эффективности использования бюджетных средств в условиях ограниченности ресур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б утверждении муниципальной программы повышения эффективности бюджетных расходов 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истему финансового контроля за использованием средств бюджета и внебюджетных поступлений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стижение эффективного использования бюджет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доведение лимитов  и мониторинг потребления энергетических и жилищно-коммунальных ресурсов  до всех  бюджетных организаций и учреждений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жегодная экономия бюджетных средств 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погашение  долгов предприятий района по недоимке  платежей в районный бюджет. Проведение ежеквартальной комиссии по соблюдению налоговой и бюджетной дисциплин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величение доходной части бюджет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управления государственной и муниципальной  собственностью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Заключение и сопровождение в отношении муниципального имущества любых видов и типов договоров с учетом полномочий (функций) органов местного самоуправления.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Вовлечение в хозяйственный оборот неиспользуемых или используемых не по назначению  объектов недвижимости, в том числе и земельных участков: выявление объектов, анализ предложений по возможному использованию, реализация  выработанного решения по дальнейшему использованию имущества (продажа, закрепление за нуждающейся в данном имуществе районной организацией, приватизация, аренда, передача и иные способы распоряжения).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Контроль за рациональным использованием муниципального имущества и земельных ресурсов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Максимально эффективное использование  муниципального имущества, исходя из целей и задач отраслей экономики района, включая социальную сфер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2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Приведение нормативных правовых актов муниципального образования Кувшиновский район по управлению имуществом и земельными ресурсами в соответствие с федеральным и региональным  законодательством.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азработка нормативных правовых актов по вопросам управления муниципальной собственностью, аренды муниципального имущества и иным вопросам имущественных и земельных отношений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jc w:val="center"/>
              <w:rPr/>
            </w:pPr>
            <w:r>
              <w:rPr/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Совершенствование нормативно-правовой базы в сфере имущественных и земель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Администрирование платежей в бюджет района.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Выполнение заданий по поступлениям в бюджет Кувшиновский района доходов от использования муниципального имуществ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jc w:val="center"/>
              <w:rPr/>
            </w:pPr>
            <w:r>
              <w:rPr/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Выполнение прогнозного плана  поступления доходов от использования муниципального имущества и земельных ресурсов в бюджет</w:t>
            </w:r>
          </w:p>
        </w:tc>
      </w:tr>
      <w:tr>
        <w:trPr>
          <w:trHeight w:val="1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и ликвидация просроченной кредиторской задолженности бюджета и бюджетных учреждений. Мониторинг кредиторской (в том числе просроченной) задолженности бюджета и бюджетных учреждений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енное улучшение управления бюджетными ресурсами, повышение финансовой устойчивости бюджета</w:t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ая деятельность в части обеспечения правомерного, целевого, эффективного использования бюджетных средств. Обеспечение стандартов финансовой отчетности в соответствии с законодательством Российской Федераци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енное улучшение управления бюджетными ресурсами. Сокращение количества нарушений бюджетного законодатель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муниципальных закупок за счет применения современных процедур размещения заказов.</w:t>
            </w:r>
          </w:p>
          <w:p>
            <w:pPr>
              <w:pStyle w:val="Normal"/>
              <w:rPr/>
            </w:pPr>
            <w:r>
              <w:rPr/>
              <w:t>Организация закупок товаров (работ, услуг) на конкурсной основе в соответствии с законодательством Российской Феде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вышение эффективности использования бюджетных средств за счет исключения случаев необоснованного завышения цен и заключения контрактов с заведомо  некомпетентными исполнителями</w:t>
            </w:r>
          </w:p>
        </w:tc>
      </w:tr>
      <w:tr>
        <w:trPr>
          <w:trHeight w:val="513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а 3: Создание благоприятного социального климата для деятельности и здорового образа жизн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качества и доступности медицинской помощи населению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rPr/>
            </w:pPr>
            <w:r>
              <w:rPr>
                <w:szCs w:val="24"/>
              </w:rPr>
              <w:t>Реализация районной целевой программы «Укрепление кадрового потенциала и развитие материально-технической базы здравоохранения на территории муниципального образования Кувшиновский район на 2012-2014 годы»</w:t>
            </w:r>
          </w:p>
          <w:p>
            <w:pPr>
              <w:pStyle w:val="ReportTab"/>
              <w:rPr/>
            </w:pPr>
            <w:r>
              <w:rPr>
                <w:szCs w:val="24"/>
              </w:rPr>
              <w:t>в том числе основные мероприятия программы:</w:t>
            </w:r>
          </w:p>
          <w:p>
            <w:pPr>
              <w:pStyle w:val="ReportTab"/>
              <w:rPr>
                <w:szCs w:val="24"/>
              </w:rPr>
            </w:pPr>
            <w:r>
              <w:rPr>
                <w:szCs w:val="24"/>
              </w:rPr>
              <w:t>-Направление абитуриентов на обучение в ГБОУ ВПО «Тверская ГМА»;</w:t>
            </w:r>
          </w:p>
          <w:p>
            <w:pPr>
              <w:pStyle w:val="ReportTab"/>
              <w:rPr>
                <w:szCs w:val="24"/>
              </w:rPr>
            </w:pPr>
            <w:r>
              <w:rPr>
                <w:szCs w:val="24"/>
              </w:rPr>
              <w:t>- предоставление квартир врачам специалистам;</w:t>
            </w:r>
          </w:p>
          <w:p>
            <w:pPr>
              <w:pStyle w:val="ReportTab"/>
              <w:rPr>
                <w:szCs w:val="24"/>
              </w:rPr>
            </w:pPr>
            <w:r>
              <w:rPr>
                <w:szCs w:val="24"/>
              </w:rPr>
              <w:t>- осуществление дополнительных денежных выплат врачам специалистам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репление кадрового потенциал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материально-технической базы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rPr>
                <w:szCs w:val="24"/>
              </w:rPr>
            </w:pPr>
            <w:r>
              <w:rPr>
                <w:szCs w:val="24"/>
              </w:rPr>
              <w:t>- Реконструкция здания военкомата под стоматологическое отделение (проектная документация);</w:t>
            </w:r>
          </w:p>
          <w:p>
            <w:pPr>
              <w:pStyle w:val="ReportTab"/>
              <w:rPr>
                <w:szCs w:val="24"/>
              </w:rPr>
            </w:pPr>
            <w:r>
              <w:rPr>
                <w:szCs w:val="24"/>
              </w:rPr>
              <w:t>- реконструкция второго этажа аптеки под баклабораторию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Развитие физической культуры и спорта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Формирование здорового образа жизни насел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Развитие физической культуры и спорта муниципального образования Кувшиновский район</w:t>
            </w:r>
          </w:p>
          <w:p>
            <w:pPr>
              <w:pStyle w:val="Normal"/>
              <w:rPr/>
            </w:pPr>
            <w:r>
              <w:rPr/>
              <w:t>- организация проведения спортивно-массовых мероприятий, направленных на физическое воспитание детей,  подростков, молодежи взрослого населения Кувшиновского района в рамках календарного плана</w:t>
            </w:r>
          </w:p>
          <w:p>
            <w:pPr>
              <w:pStyle w:val="Normal"/>
              <w:rPr/>
            </w:pPr>
            <w:r>
              <w:rPr/>
              <w:t>-информационное обеспечение, пропаганда физической культуры и спорта, здорового образа жизни в местных СМ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численности  активно занимающихся физической культурой и спортом. Повышения уровня здоровья детей и подростков. Снижение детской и подростковой преступности. Привлечение к участию в спортивных мероприятиях школьников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физкультурно-оздоровительный комплек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материальной базы и техническое переоснащение объектов образования, создание эффективной системы обучения в школах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Реализация программы «»Комплексная безопасность образовательных учреждений Кувшиновской район»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В том числе основные мероприятия программы: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Установка автоматической системы пожарной сигнализации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исследование огнезащитной обработки деревянных конструкций крыши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приведение электропроводки и электрооборудования в нормативное состояние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ремонт ограждений образовательных учреждений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мероприятия по дорожно-транспортной безопасности;</w:t>
            </w:r>
          </w:p>
          <w:p>
            <w:pPr>
              <w:pStyle w:val="Normal"/>
              <w:ind w:left="68" w:right="38" w:hanging="0"/>
              <w:rPr/>
            </w:pPr>
            <w:r>
              <w:rPr/>
              <w:t>- проведение капитального ремонта в образовательных учреждениях.</w:t>
            </w:r>
          </w:p>
          <w:p>
            <w:pPr>
              <w:pStyle w:val="Normal"/>
              <w:ind w:left="68" w:right="3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Безопасность  учреждений системы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азвитие молодежной политики в район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ажданско-патриотическое воспитание молодёж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Мероприятия ко Дню Победы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спитание уважительного отношения к истории района, области, страны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дготовка допризывной молодёжи к службе в армии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доровье молодого поколения.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>- Организация бесед, лекций, круглых столов по профилактике наркомании, СПИДа с подростками, молодёжью.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>- Работа со СМИ по пропаганде здорового образа жизни и профилактике всех видов зависимости.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>- Проведение соревнований по хоккею, футболу, среди школьных и уличных команд.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>- Проведение массовых спортивных мероприятий среди молодёж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нижение уровня социальной направленности в подростковой среде, количества правонарушений  несовершеннолетних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лечение молодёжи к занятости спортом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паганда здорового образа жизн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паганда массовых видов спорт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витие и поддержка молодежного досуга и творчеств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Участие творческих молодёжных коллективов и исполнителей в районных и областных фестивалях и конкурсах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 Поддержка молодых дарований и творческих коллективов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 Празднование Всероссийского Дня молодёж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звитие творческих способностей у молодёж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Развитие культурного потенциала района. Техническое переоснащение объектов культуры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pacing w:val="-10"/>
                <w:sz w:val="24"/>
              </w:rPr>
            </w:pPr>
            <w:r>
              <w:rPr>
                <w:b w:val="false"/>
                <w:spacing w:val="-1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Реализация программы «Развитие отрасли «Культура» муниципального образования Кувшиновский район.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В т.ч.  основные мероприятия программы: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Развитие библиотек как информационных, культурных и образовательных учреждений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- Сохранение и развитие традиционной народной культуры как основы самобытности района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- Укрепление и развитие материально-технической базы учреждений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10"/>
                <w:sz w:val="24"/>
              </w:rPr>
            </w:pPr>
            <w:r>
              <w:rPr>
                <w:b w:val="false"/>
                <w:spacing w:val="-10"/>
                <w:sz w:val="24"/>
              </w:rPr>
              <w:t>Повышение качества предоставляемых услуг учреждениями  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b w:val="false"/>
                <w:bCs/>
                <w:spacing w:val="-10"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культуры района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- Обеспечение условий для организации учебного процесса и повышения квалификации кадров отрасли «Культура»;</w:t>
            </w:r>
          </w:p>
          <w:p>
            <w:pPr>
              <w:pStyle w:val="Normal"/>
              <w:spacing w:before="0" w:after="0"/>
              <w:ind w:left="68" w:right="38" w:hanging="0"/>
              <w:contextualSpacing/>
              <w:rPr/>
            </w:pPr>
            <w:r>
              <w:rPr/>
              <w:t>- Поддержка молодых дарований детского художественного образования, воспитания и творчества. Обеспечить участие подрастающего поколения в районных и областных смотрах-конкурсах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Общественная безопасност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граммы «Общественная безопасность, предупреждение антитеррористической деятельности и профилактика правонарушений в муниципальном образовании Кувшиновский район</w:t>
            </w:r>
          </w:p>
          <w:p>
            <w:pPr>
              <w:pStyle w:val="Normal"/>
              <w:shd w:fill="FFFFFF" w:val="clear"/>
              <w:ind w:right="372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Обеспечение безопасности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граммы «Профилактика терроризма и экстремизма, а также минимизация и ликвидация последствий проявления терроризма и экстремизма на территории Кувшиновского района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а 4. Обеспечение безопасности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38" w:hanging="0"/>
              <w:rPr/>
            </w:pPr>
            <w:r>
              <w:rPr/>
              <w:t>Проведение противопаводковых мероприятий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численности населения, защищенного от зато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143" w:hanging="0"/>
              <w:rPr/>
            </w:pPr>
            <w:r>
              <w:rPr>
                <w:color w:val="000000"/>
              </w:rPr>
              <w:t>Работа единой дежурно-диспетчерской службы Кувш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8" w:right="78" w:hanging="0"/>
              <w:rPr>
                <w:color w:val="000000"/>
              </w:rPr>
            </w:pPr>
            <w:r>
              <w:rPr/>
              <w:t>Снижение времени реагирования и повышения качества взаимодействия экстренных оперативных служб при обращении к ним населения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ча 5.  Пространственное развитие Кувшиновского района. Снижение инфраструктурных ограничений развития эконом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Обеспечение бесперебойной работы жилищно-коммунального хозяйства, внедрение энергосберегающих и энергоэффективных технологий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граммы энергосбережения и повышения энергетической эффективности МЛ Кувшиновский район»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мероприятия по энергосбережению и повышению энергетической эффективности жилищного фонда;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качества водоснабжения, теплоснабжения, и электроснабжения, а также экономия бюджет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мероприятия по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мероприятия по увеличению использования в качестве источников энергии вторичных ресурсов и возобновляемых источников энергии;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мероприятия по энергосбережению в транспортном комплексе и повышению его энергетической эффективности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еализация комплексного развития систем коммунальной инфраструктуры муниципального образования Кувшиновский район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надежности функционирования систем коммунальной инфраструктуры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Программа по приведению в нормативное состояние внутридворовых дорог, площадок вокруг школ и улиц города Кувшиново по маршрутам следования школьных автобусов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комфортных условий при перевозке школьников, повышение безопасности перевозок школьников.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Комплексное развитие автомобильных дорог общего пользования местного значения Кувшиновского района и объектов благоустройства на них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ов дорог об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ния местного значен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вышение надёжной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ступности медицинского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чтового, торгового и другого обслужи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еконструкция сетей уличного освещения в городском поселении Город Кувшинов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лучшение состояния уличного освещения городского поселения, повышение надежности и долговечности работы сетей;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нижение бюджетных расходов за счет экономии электроэнергии и снижения эксплуатационных расходов;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условия проживания граждан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вышение безопасности дорожного движения</w:t>
            </w:r>
          </w:p>
        </w:tc>
      </w:tr>
      <w:tr>
        <w:trPr>
          <w:trHeight w:val="1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еализация программы «Реконструкция сетей уличного освещения в городском поселении Город Кувшинов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ведение в нормативное и высокоэффективное состояние уличного освещения; повышение уровня благоустройства городского по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еализация городской целевой программы «Водоснабжение города Кувшиново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стабильной подачи, обеспечение населения города питьевой водой нормативного качества,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Проведение полного комплекса подготовительных мероприятий и своевременное начало и проведение отопительных сезонов.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Обеспечение безаварийного функционирования жилищно-коммунального комплекса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транспортной инфраструктуры. Улучшение транспортного обслуживания населения на территории района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Реализация городской целевой программы «Комплексная программа развитие улично-дорожной сети на территории городского поселения Город Кувшинов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улично-дорожной сети, сокращение дорожно-транспортных происшествий,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Программа обновления пассажирского транспорта Кувшиновского района</w:t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транспортного обслуживания населени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Цель 2. Наращивание экономического потенциала и формирование инвестиционной привлекательности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Задача 1. Формирование благоприятной среды для развития бизнеса: Инвестиционная политик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1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>
                <w:bCs/>
              </w:rPr>
              <w:t xml:space="preserve">Содействие созданию имиджа инвестиционно-привлекательного района. </w:t>
            </w:r>
            <w:r>
              <w:rPr/>
              <w:t xml:space="preserve"> Размещение на официальном сайте администрации района  информации о наличии и степени развития инфраструктуры, природных, трудовых ресурсах  и доведение ее до потенциальных инвесторов.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объемов инвестиций в экономику район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 xml:space="preserve">Оказание содействия  инвесторам в </w:t>
            </w:r>
            <w:r>
              <w:rPr>
                <w:bCs/>
              </w:rPr>
              <w:t>реализации экономически эффективных инвестиционных проектов, особо значимых для социально-экономического развития района</w:t>
            </w:r>
          </w:p>
          <w:p>
            <w:pPr>
              <w:pStyle w:val="Normal"/>
              <w:shd w:fill="FFFFFF" w:val="clear"/>
              <w:ind w:right="3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Поощрение предприятий и индивидуальных предпринимателей, проявляющих инвестиционную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78" w:hanging="0"/>
              <w:rPr/>
            </w:pPr>
            <w:r>
              <w:rPr/>
              <w:t>активность.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>Привлечение дополнительных инвестиционных средств в район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Задача 2. Создание условий для развития малого  и среднего предпринимательства как наиболее динамично развивающегося сектора экономики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целевой программы «Поддержка развития малого и среднего предпринимательства Кувшиновского района Тверской области»</w:t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обеспечение деятельности инфраструктуры поддержки субъектов малого и среднего предпринимательства</w:t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ая поддержка субъектов малого и среднего предпринимательства (за счет проведения семинаров-учеб индивидуальных предпринимателей и руководителей малых предприятий с участием представителей органов власти и  контролирующих органов;</w:t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аганда предпринимательской деятельности, оказание консультационных услуг,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>- поддержка лиц, начинающих создание собственного бизнеса</w:t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ганизация семинаров, совещаний, по вопросам организации и ведения предпринимательской деятельности</w:t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33"/>
              <w:ind w:left="68" w:right="78" w:firstLine="708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-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8" w:right="78" w:hanging="0"/>
              <w:rPr/>
            </w:pPr>
            <w:r>
              <w:rPr/>
              <w:t>Увеличение числа субъектов малого и среднего предпринимательства (включая ИП).</w:t>
            </w:r>
          </w:p>
          <w:p>
            <w:pPr>
              <w:pStyle w:val="TextBodyIndent"/>
              <w:ind w:left="68" w:right="78" w:hanging="0"/>
              <w:rPr/>
            </w:pPr>
            <w:r>
              <w:rPr/>
              <w:t>Увеличение  лиц, занятых в малом и среднем предпринима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ддержки начинающим предпринимателям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а 3.  Развитие производственной сферы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Каменская БКФ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екта новая  БДМ  № 7 . производительность машины 190 тыс. тонн в го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3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78" w:hanging="0"/>
              <w:rPr/>
            </w:pPr>
            <w:r>
              <w:rPr/>
              <w:t>Увеличение объема отгруженных товаров собственного производства.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>Активизация инновационной и инвестиционной деятельности предприятий.</w:t>
            </w:r>
          </w:p>
          <w:p>
            <w:pPr>
              <w:pStyle w:val="Normal"/>
              <w:ind w:left="68" w:right="78" w:hanging="0"/>
              <w:rPr/>
            </w:pPr>
            <w:r>
              <w:rPr/>
              <w:t>Создание дополнительных рабочих мес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Установка энергокотла (25 тн. Пара в ч.)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7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конструкция внеплощадочных очистных сооружений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2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конструкция сооружения доочистки сточных во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ООО «Кувшиновская упаковочная компания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/>
              <w:t>Строительство завода по производству формованной упаковки</w:t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промышленности в районе. Увеличение рабочих мест (18 рабочих мест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Развитие агропромышленного комплек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граммы содействия в развитии сельского хозяйства Кувшиновского района Тверской области на 2011-2013 годы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в том числе основные мероприятия: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обеспечение организационных мероприятий по выполнению доведенных показателей по использованию земель сельскохозяйственного назначения;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 трудоустройство выпускников учебных заведений в сельскохозяйственные организации.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бильное развитие сельского хозяйства в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конструкция и модернизация ферм в ЗАО «Восход»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ООО «Колхоз Свободный труд»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Колхоз «Заря Коммуны»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изводства продукц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Улучшение финансового состоя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Поддержка племенного и мясо-молочного животноводства. Ежеквартальное оформление субсидии на поддержку племенного животноводства  за произведенное и реализованное молоко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-2017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Введение в действие Технопарка по переработке молока в Колхозе «Заря Коммуны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работка молока в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Покупка племенного скота Колхозом «Заря Коммуны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валового производства молок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дача5. </w:t>
            </w:r>
            <w:r>
              <w:rPr>
                <w:b w:val="false"/>
                <w:bCs w:val="false"/>
                <w:sz w:val="24"/>
              </w:rPr>
              <w:t>Развитие торговли и потребительского рынка Кувшин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Совершенствование  нормативной правовой базы по регулированию сферы потребительского рын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-2020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торговли и бытового обслуживания на территории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Реализация программы «Развитие бытовых услуг на территории муниципального образования городское поселение Город Кувшиново на 2011-2013 годы»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ь 3.  Повышение эффективности работы органов местного самоуправления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а 1. Повышение качества предоставления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 xml:space="preserve">Разработка и утверждение административных регламентов исполнения муниципальных функций и административных регламентов 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предоставления муниципальных услуг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качества и доступности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/>
              <w:t>Поэтапный переход на предоставление услуг через МРЦ в электронном виде</w:t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 201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оставление услуг в электронном ви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 xml:space="preserve">Реализация плана повышения квалификации муниципальных служащих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 202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доли муниципальных служащих прошедших повышение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/>
              <w:t>Подготовка отчетов об эффективности деятельности администрации муниципального образования, в том числе публичных</w:t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3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ичие ежегодных отчетов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а 2. Формирование организационной культуры, повышение уровня  информационной открытости  органов местного самоуправления района, расширение использования информационных технологий.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Совершенствование организационной структуры управления муниципальной службой.</w:t>
            </w:r>
          </w:p>
          <w:p>
            <w:pPr>
              <w:pStyle w:val="TextBodyIndent"/>
              <w:tabs>
                <w:tab w:val="clear" w:pos="709"/>
                <w:tab w:val="left" w:pos="4994" w:leader="none"/>
              </w:tabs>
              <w:ind w:left="68" w:right="78" w:hanging="0"/>
              <w:rPr>
                <w:lang w:val="en-US"/>
              </w:rPr>
            </w:pPr>
            <w:r>
              <w:rPr/>
              <w:t>Развитие нормативной правовой базы управления муниципальной службой.</w:t>
            </w:r>
          </w:p>
          <w:p>
            <w:pPr>
              <w:pStyle w:val="TextBodyIndent"/>
              <w:tabs>
                <w:tab w:val="clear" w:pos="709"/>
                <w:tab w:val="left" w:pos="4994" w:leader="none"/>
              </w:tabs>
              <w:spacing w:before="0" w:after="120"/>
              <w:ind w:left="68" w:righ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snapToGrid w:val="false"/>
              <w:ind w:left="68" w:right="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994" w:leader="none"/>
              </w:tabs>
              <w:spacing w:before="0" w:after="120"/>
              <w:ind w:left="68" w:right="78" w:hanging="0"/>
              <w:rPr/>
            </w:pPr>
            <w:r>
              <w:rPr/>
              <w:t>Повышение эффективности работы кадровых служб органов местного самоуправления. Противодействие коррупции на муниципальной  службе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994" w:leader="none"/>
              </w:tabs>
              <w:spacing w:before="0" w:after="120"/>
              <w:ind w:left="0" w:right="78" w:hanging="0"/>
              <w:rPr/>
            </w:pPr>
            <w:r>
              <w:rPr/>
              <w:t xml:space="preserve">Обеспечение открытости резерва управленческих кадров муниципального образования, периодической публикации информации о перемещениях, назначениях из резерва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jc w:val="center"/>
              <w:rPr/>
            </w:pPr>
            <w:r>
              <w:rPr/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994" w:leader="none"/>
              </w:tabs>
              <w:spacing w:before="0" w:after="120"/>
              <w:ind w:left="68" w:right="78" w:hanging="0"/>
              <w:rPr/>
            </w:pPr>
            <w:r>
              <w:rPr/>
              <w:t>Создание механизмов по предотвращению конфликта интересов на муниципальной  службе. Повышение качественного состава резерва, в том числе за счет получения отзывов граждан о лицах, включенных в резерв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Поддержка общественных инициатив, вовлечение населения района в решение вопросов местного знач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94" w:leader="none"/>
              </w:tabs>
              <w:ind w:left="68" w:right="78" w:hanging="0"/>
              <w:rPr/>
            </w:pPr>
            <w:r>
              <w:rPr/>
              <w:t>Эффективное взаимодействие органов местного самоуправления с гражданским обществом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Повышение уровня прозрач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Обеспечение прозрачности и публичности нормотворческих и административных решений органов местного самоуправления райо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технических условий информационного взаимодействия с населением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/>
              <w:t>- развитие официального сайта муниципального образования Кувшиновский район;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/>
              <w:t>- разработка и размещение на сайте стандартов и регламентов оказания муниципальных услуг;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/>
              <w:t>- создание системы поддержки оказания муниципальных услуг, создание системы информационно-справочного обслуживания населения и субъектов бизнеса района;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/>
              <w:t>- совершенствование системы доступа населения к информационным ресурсам муниципальных органов власти района;</w:t>
            </w:r>
          </w:p>
          <w:p>
            <w:pPr>
              <w:pStyle w:val="Normal"/>
              <w:shd w:fill="FFFFFF" w:val="clear"/>
              <w:ind w:right="372" w:hanging="0"/>
              <w:rPr/>
            </w:pPr>
            <w:r>
              <w:rPr/>
              <w:t>- разработка и совершенствование нормативного правового обеспечения системы использования информационных ресурсов органов местного самоуправления, формирование правовых условий для внедрения электронных административных регламентов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-2020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Указанные выше мероприятия будут реализовываться в 3 этапа:</w:t>
      </w:r>
    </w:p>
    <w:p>
      <w:pPr>
        <w:pStyle w:val="Normal"/>
        <w:numPr>
          <w:ilvl w:val="0"/>
          <w:numId w:val="0"/>
        </w:numPr>
        <w:autoSpaceDE w:val="false"/>
        <w:ind w:firstLine="1985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13 -2014 годы;</w:t>
      </w:r>
    </w:p>
    <w:p>
      <w:pPr>
        <w:pStyle w:val="Normal"/>
        <w:numPr>
          <w:ilvl w:val="0"/>
          <w:numId w:val="0"/>
        </w:numPr>
        <w:autoSpaceDE w:val="false"/>
        <w:ind w:firstLine="1985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5 – 2017 годы;</w:t>
      </w:r>
    </w:p>
    <w:p>
      <w:pPr>
        <w:pStyle w:val="Normal"/>
        <w:numPr>
          <w:ilvl w:val="0"/>
          <w:numId w:val="0"/>
        </w:numPr>
        <w:autoSpaceDE w:val="false"/>
        <w:ind w:firstLine="1985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8 – 2020 годы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едполагается достичь следующих показате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36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социально – экономического развития муниципального образования Кувшиновский район на период до 2020 года</w:t>
      </w:r>
    </w:p>
    <w:p>
      <w:pPr>
        <w:pStyle w:val="Normal"/>
        <w:tabs>
          <w:tab w:val="clear" w:pos="709"/>
          <w:tab w:val="left" w:pos="195" w:leader="none"/>
          <w:tab w:val="left" w:pos="36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405"/>
        <w:gridCol w:w="6"/>
        <w:gridCol w:w="17"/>
        <w:gridCol w:w="1303"/>
        <w:gridCol w:w="54"/>
        <w:gridCol w:w="1118"/>
        <w:gridCol w:w="51"/>
        <w:gridCol w:w="1181"/>
        <w:gridCol w:w="86"/>
        <w:gridCol w:w="976"/>
        <w:gridCol w:w="59"/>
        <w:gridCol w:w="823"/>
      </w:tblGrid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задачи (индикаторы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2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</w:t>
            </w:r>
          </w:p>
          <w:p>
            <w:pPr>
              <w:pStyle w:val="Normal"/>
              <w:jc w:val="center"/>
              <w:rPr/>
            </w:pPr>
            <w:r>
              <w:rPr/>
              <w:t>2014 годы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оды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доходов населения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реднемесячной заработной  платы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4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 населения. Снижение напряженности на рынке труда.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  зарегистрированный по району уровень безработицы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занятых  в  общей  численности  трудоспособного  населен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юджетная политика. Рост доходов бюджета.   Обеспечение исполнения социальных обязательст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 обеспеченность  населения  (доходы  муниципального  бюджета  в  расчёте  на  одного  жителя  района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587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 качества  здравоохран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служиваемого сельского населен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ачей в муниципальных организациях здравоохранения в расчете на 10000человек населения ( на конец года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(человек на 1000 человек населени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и населения (человек на 1000 человек населен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физической культуры и спорт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ирование здорового образа жизни на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 района систематически занимающегося физической культурой и спорто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нимающихся физической культурой и спортом в возрасте от 6 до 15 лет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качества  услуг  образования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образовательными услугами:</w:t>
            </w:r>
          </w:p>
          <w:p>
            <w:pPr>
              <w:pStyle w:val="Normal"/>
              <w:rPr/>
            </w:pPr>
            <w:r>
              <w:rPr/>
              <w:t>- дошкольное</w:t>
            </w:r>
          </w:p>
          <w:p>
            <w:pPr>
              <w:pStyle w:val="Normal"/>
              <w:rPr/>
            </w:pPr>
            <w:r>
              <w:rPr/>
              <w:t>- общее</w:t>
            </w:r>
          </w:p>
          <w:p>
            <w:pPr>
              <w:pStyle w:val="Normal"/>
              <w:rPr/>
            </w:pPr>
            <w:r>
              <w:rPr/>
              <w:t>- дополнительно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получивших аттестат:</w:t>
            </w:r>
          </w:p>
          <w:p>
            <w:pPr>
              <w:pStyle w:val="Normal"/>
              <w:rPr/>
            </w:pPr>
            <w:r>
              <w:rPr/>
              <w:t>11-х классов</w:t>
            </w:r>
          </w:p>
          <w:p>
            <w:pPr>
              <w:pStyle w:val="Normal"/>
              <w:rPr/>
            </w:pPr>
            <w:r>
              <w:rPr/>
              <w:t>9-х классов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1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отвечающих современным требованиям к условиям осуществления образовательного процесса:</w:t>
            </w:r>
          </w:p>
          <w:p>
            <w:pPr>
              <w:pStyle w:val="Normal"/>
              <w:rPr/>
            </w:pPr>
            <w:r>
              <w:rPr/>
              <w:t>- дошкольное</w:t>
            </w:r>
          </w:p>
          <w:p>
            <w:pPr>
              <w:pStyle w:val="Normal"/>
              <w:rPr/>
            </w:pPr>
            <w:r>
              <w:rPr/>
              <w:t>-общее</w:t>
            </w:r>
          </w:p>
          <w:p>
            <w:pPr>
              <w:pStyle w:val="Normal"/>
              <w:rPr/>
            </w:pPr>
            <w:r>
              <w:rPr/>
              <w:t>- дополнительно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кадров, прошедших повышение квалификации за текущи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безопасность</w:t>
            </w:r>
          </w:p>
        </w:tc>
        <w:tc>
          <w:tcPr>
            <w:tcW w:w="1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антитеррористической деятельности, снижение уровня преступности на территории Кувшиновского района и повышение раскрываемости преступлений. Воссоздание единой системы социальной профилактики правонарушений. Улучшение условий труда сотрудников ОВД по Кувшиновскому району. Повышение уровня доверия населения к правоохранительным орган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природного и техногенного характера</w:t>
            </w:r>
          </w:p>
        </w:tc>
        <w:tc>
          <w:tcPr>
            <w:tcW w:w="1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 по обеспечению пожарной безопасности населенных  пунктов от природных пожаров и контроль за обеспечением превентивных мер, направленных на предупреждение неконтролируемого горения травы.  </w:t>
            </w:r>
          </w:p>
          <w:p>
            <w:pPr>
              <w:pStyle w:val="Normal"/>
              <w:rPr/>
            </w:pPr>
            <w:r>
              <w:rPr/>
              <w:t>Работа комиссий по безаварийному пропуску весеннего половод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лищно-коммунальных услуг, а также повышение энергетической эффективности ЖКХ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беспеченности населения коммунальными услугами:</w:t>
            </w:r>
          </w:p>
          <w:p>
            <w:pPr>
              <w:pStyle w:val="Normal"/>
              <w:rPr/>
            </w:pPr>
            <w:r>
              <w:rPr/>
              <w:t>-электроснабжение</w:t>
            </w:r>
          </w:p>
          <w:p>
            <w:pPr>
              <w:pStyle w:val="Normal"/>
              <w:rPr/>
            </w:pPr>
            <w:r>
              <w:rPr/>
              <w:t>- теплоснабжение</w:t>
            </w:r>
          </w:p>
          <w:p>
            <w:pPr>
              <w:pStyle w:val="Normal"/>
              <w:rPr/>
            </w:pPr>
            <w:r>
              <w:rPr/>
              <w:t>- вод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отведени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лищно-коммунальных услуг, а также повышение энергетической эффективности ЖКХ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беспеченности населения коммунальными услугами:</w:t>
            </w:r>
          </w:p>
          <w:p>
            <w:pPr>
              <w:pStyle w:val="Normal"/>
              <w:rPr/>
            </w:pPr>
            <w:r>
              <w:rPr/>
              <w:t>-электроснабжение</w:t>
            </w:r>
          </w:p>
          <w:p>
            <w:pPr>
              <w:pStyle w:val="Normal"/>
              <w:rPr/>
            </w:pPr>
            <w:r>
              <w:rPr/>
              <w:t>- теплоснабжение</w:t>
            </w:r>
          </w:p>
          <w:p>
            <w:pPr>
              <w:pStyle w:val="Normal"/>
              <w:rPr/>
            </w:pPr>
            <w:r>
              <w:rPr/>
              <w:t>- водоснабжение</w:t>
            </w:r>
          </w:p>
          <w:p>
            <w:pPr>
              <w:pStyle w:val="Normal"/>
              <w:rPr/>
            </w:pPr>
            <w:r>
              <w:rPr/>
              <w:t>- водоотведени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ифицированных домовладений и квартир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го строительств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 жилья  в год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транспортной инфраструктуры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и отремонтированных автомобильных дорог общего пользования местного значени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служивание населения на территории район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ассажиров перевезенных транспортом общего пользовани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проживающего в населенных пунктах, не имеющих регулярного круглогодичного автомобильного сообщения с районным центром в общей численности населения проживающего на се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  <w:tc>
          <w:tcPr>
            <w:tcW w:w="1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темп  роста объема инвестиций в основной капитал за счет, всех источников финансирования возрастет на 21,4 % к 2020 году по сравнению с 2012 годом в сопоставленных ценах;  на 1 этапе - 6 %;   на 2 этапе -7 %;   на  3 этапе - 8,4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еспечение прозрачности в сфере землепольз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хем территориального планирования муниципального района, генеральных планов поселений, правил землепользования и  застройки.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алого  бизнес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йствующих  малых  и  средних  хозяйствующих  субъектов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а  работников занятых в малом и среднем предпринимательстве (без учета ИП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21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промышленности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щего объема отгруженной продукции собственного производ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 в районе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 посевных площад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мяса по всем категориям хозяйст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 (живом весе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молока по всем категориям хозяйст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торговли и потребительского рынк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торгов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оборота розничной торгов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</w:tr>
      <w:tr>
        <w:trPr>
          <w:trHeight w:val="210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еспеченности населения торговыми площадями на 1000 жител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/10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4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9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Arial Unicode MS" w:hAnsi="Arial Unicode MS" w:cs="Tahoma"/>
    </w:rPr>
  </w:style>
  <w:style w:type="character" w:styleId="WW8Num29z3">
    <w:name w:val="WW8Num29z3"/>
    <w:qFormat/>
    <w:rPr>
      <w:rFonts w:ascii="Arial" w:hAnsi="Arial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Cs w:val="24"/>
      <w:lang w:val="ru-RU"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26"/>
      <w:szCs w:val="28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Arial" w:hAnsi="Arial" w:cs="Arial"/>
      <w:spacing w:val="-1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sz w:val="16"/>
      <w:szCs w:val="16"/>
    </w:rPr>
  </w:style>
  <w:style w:type="character" w:styleId="11">
    <w:name w:val="Основной текст 1 Знак Знак"/>
    <w:qFormat/>
    <w:rPr>
      <w:sz w:val="28"/>
      <w:lang w:val="ru-RU" w:bidi="ar-SA"/>
    </w:rPr>
  </w:style>
  <w:style w:type="character" w:styleId="FontStyle63">
    <w:name w:val="Font Style63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6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72" w:leader="none"/>
        <w:tab w:val="right" w:pos="9360" w:leader="dot"/>
      </w:tabs>
      <w:spacing w:lineRule="auto" w:line="360"/>
      <w:ind w:left="436" w:hanging="0"/>
    </w:pPr>
    <w:rPr>
      <w:lang w:val="en-US" w:eastAsia="en-US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0"/>
    </w:rPr>
  </w:style>
  <w:style w:type="paragraph" w:styleId="Style14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Report1">
    <w:name w:val="report"/>
    <w:basedOn w:val="Normal"/>
    <w:qFormat/>
    <w:pPr>
      <w:ind w:firstLine="420"/>
      <w:jc w:val="both"/>
    </w:pPr>
    <w:rPr/>
  </w:style>
  <w:style w:type="paragraph" w:styleId="Osnovnojjtekst">
    <w:name w:val="osnovnojj_tekst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Consnormal1">
    <w:name w:val="consnormal"/>
    <w:basedOn w:val="Normal"/>
    <w:qFormat/>
    <w:pPr>
      <w:ind w:firstLine="54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6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2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ind w:firstLine="3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5">
    <w:name w:val="Body Text 25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tLeast" w:line="240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Цитата1"/>
    <w:basedOn w:val="Normal"/>
    <w:qFormat/>
    <w:pPr>
      <w:suppressAutoHyphens w:val="true"/>
      <w:spacing w:before="0" w:after="300"/>
      <w:ind w:left="40" w:right="-383" w:firstLine="811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4">
    <w:name w:val="Верхний колонтитул2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true"/>
      <w:jc w:val="both"/>
    </w:pPr>
    <w:rPr>
      <w:kern w:val="2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66" w:right="150" w:hanging="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30"/>
      <w:ind w:firstLine="182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9"/>
      <w:ind w:firstLine="264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15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Style22"/>
    <w:qFormat/>
    <w:pPr>
      <w:ind w:firstLine="454"/>
    </w:pPr>
    <w:rPr>
      <w:rFonts w:eastAsia="SimSun;宋体" w:cs="SimSun;宋体"/>
      <w:sz w:val="24"/>
      <w:lang w:val="en-US" w:eastAsia="zh-CN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20:00Z</dcterms:created>
  <dc:creator>о3</dc:creator>
  <dc:description/>
  <cp:keywords/>
  <dc:language>en-US</dc:language>
  <cp:lastModifiedBy>avn</cp:lastModifiedBy>
  <cp:lastPrinted>2013-06-18T14:33:00Z</cp:lastPrinted>
  <dcterms:modified xsi:type="dcterms:W3CDTF">2013-06-18T10:34:00Z</dcterms:modified>
  <cp:revision>32</cp:revision>
  <dc:subject/>
  <dc:title>ВВЕДЕНИЕ</dc:title>
</cp:coreProperties>
</file>